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20</w:t>
        <w:tab/>
        <w:t>E.</w:t>
      </w:r>
      <w:r>
        <w:rPr>
          <w:bCs/>
          <w:vanish/>
        </w:rPr>
        <w:tab/>
      </w:r>
      <w:r>
        <w:rPr>
          <w:vanish/>
        </w:rPr>
        <w:t>Form: 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20-1</w:t>
        <w:tab/>
        <w:t>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FOUR Trust Ter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trust is effective immediately and terminates on the expiration of a period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years from the date of this trust. The period before termination is hereafter referred to as the trust ter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